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ATEMÁ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º AO 5º A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655"/>
        <w:gridCol w:w="502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oram orientados a efetuar cálculos matemáticos usando o jogo Sebran, onde puderam usar de raciocínio mental para se chegar a resposta.O aplicativo pode ser baixado através do link abaixo. 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aixaki.com.br/download/sebran-abc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s Geométricas:</w:t>
              <w:br/>
              <w:t>- Associação e identificação de cores e formas geométricas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 alunos acessaram o site e realizaram algumas atividades pedagógicas, em que relacionavam as formas geométricas. Esta aula esta disponível em forma de jogo educativo.</w:t>
            </w:r>
          </w:p>
          <w:p>
            <w:pPr>
              <w:pStyle w:val="Normal"/>
              <w:snapToGrid w:val="false"/>
              <w:spacing w:lineRule="atLeast" w:line="285" w:before="0" w:after="200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uperkid.com.br/jogos/10_alfport.ph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Geométrica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es sobre figuras geométricas, em seguida os alunos realizaram atividades do site indicado sobre o conteúdo.</w:t>
            </w:r>
          </w:p>
          <w:p>
            <w:pPr>
              <w:pStyle w:val="Normal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scolovar.org/mat_geometri_figuras.geometricas_brincam.pps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, (slides)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scolovar.org/mat_tangram0.sw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site)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foram orientados a resolver atividades do site indicad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id=82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/ Subtr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oram orientados a acessar o site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matematica/matematica_contas_adicao_1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ara exercitar contas de adição e subtração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Ortografi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ravés do site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id=458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s alunos puderam realizar atividades de cálculo e escrita de numerais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grafi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acessaram o site atividades educativas e fizeram algumas atividades relacionadas com a escrita de números por extenso.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456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oram orientados a acessar o site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://www.totaljogos.com.br/raciocinio/continhas-663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realizar cálculos de adição e subtração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rightcolumn28"/>
            <w:bookmarkStart w:id="1" w:name="content_view28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1º</w:t>
              <w:b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ad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b orientação, os alunos realizaram atividades no site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tabuada&amp;site=No+site</w:t>
              </w:r>
            </w:hyperlink>
            <w:r>
              <w:rPr>
                <w:rFonts w:cs="Arial" w:ascii="Arial" w:hAnsi="Arial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bre tabuada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solveram atividades de adição e subtração no site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adicao+e+subtra%E7%E3o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b orientação constante os alunos realizaram atividades de divisão no site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divis%E3o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etri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assistiram a um</w:t>
              <w:br/>
              <w:t xml:space="preserve">vídeo no site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://www.youtube.com/watch?v=adLd4F8diW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que orientava sobre como se fazer moldes para toalhas de renda, </w:t>
              <w:br/>
              <w:t>utilizando o conceito de simetria. Cada aluno, seguindo as orientações transmitidas no vídeo confeccionaram no papel sulfite o mesmo modelo que viram no víde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çõe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a professora os estudantes resolveram atividades no site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fra%E7%F5es&amp;site=No+site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 ao conteúdo de fraçõe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ad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i trabalhada  a tabuada e jogos matemáticos onde os alunos preencheram as lacunas digitando com o resultado correto, o site acessado foi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jogo_com_numeros/tabuada_on_line_do_2.html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ão Nordeste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dos em grupos os alunos ouviram no youtube a música Asa Branca e fizeram comentários sobre. Em seguida, responderam umas questões feitas oralmente pela professora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utube.com/watch?v=dL3vzrFMQto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 Cartesian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fessora apresentará o programa geogebra, como construir polígonos no plano cartesiano. Em seguida os alunos iniciaram seus trabalhos. O software para baixar encontra-se em: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://www.baixaki.com.br/download/geogebra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s Múltiplo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articiparam de uma Oficina do Projeto Além das Palavras e desenvolveram atividades no site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scolagames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tividades de adição no site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://www.guri.com/guri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e no programa educacional GCompris, disponível para baixar em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ar-SA"/>
                </w:rPr>
                <w:t>http://www.baixaki.com.br/download/gcompris.htm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 de Medid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tividades referentes a unidades de medida no site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ducacaodinamic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 de números racionai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realizaram vários exercícios online na disciplina de matemática para complementar o conteúdo em sala de aula. Onde os mesmos farão um relato no processador de texto writer, depois enviaram os trabalhos por email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estudamos.com.br/index.php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da Tabuada – Multiplic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color w:val="auto"/>
                <w:sz w:val="20"/>
                <w:szCs w:val="20"/>
                <w:u w:val="none"/>
              </w:rPr>
              <w:t>Os alunos realizaram vários exercícios online na disciplina de matemática para complementar o conteúdo em sala de aula. Os mesmos farão um resumo no processador de texto – writer. O blog utilizado para as atividades  foi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atematicaoitava.blogspot.com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ad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ilio do professor, os alunos realizaram atividades no site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tabuada&amp;site=No+site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ilio do professor, os alunos resolveram atividades no site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adicao+e+subtra%E7%E3o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o professor, os alunos realizaram atividades no site 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procurar_por=divis%E3o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Geométrica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passou slides sobre figuras geométricas, em seguida os alunos realizaram atividades nos sites indicados sobre o conteúdo. 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scolovar.org/mat_geometri_figuras.geometricas_brincam.pp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scolovar.org/mat_tangram0.swf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i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o auxílio da professora, os alunos realizaram atividades do site indicado.</w:t>
              <w:br/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id=458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com Reserv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sta aula, o professor pediu para os alunos formarem duplas. Cada dupla acessou o site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totaljogos.com.br/raciocinio/continhas-663.html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de resolveram 10 operações de adições propostas e em seguida responderão utilizando o mouse para completar as respostas.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ad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i trabalhada a tabuada através de jogos matemáticos, onde os alunos preencheram as lacunas digitando com o resultado correto, o site acessado foi </w:t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jogo_com_numeros/tabuada_on_line_do_2.html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/ Subtr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esso aos sites 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matematica/matematica_contas_adicao_1.html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matematica/matematica_contas_adicao_2.html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imagem.eti.br/matematica/matematica_contas_adicao_3.html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matematica/matematica_contas_subtracao_1.html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realizar contas de adição e subtração através dos cáculos mentais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s geométrica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acessaram o site para realizar atividade para identificar as formas geométricas em seguida utilizaram o paint para fazer com spray algumas formas geométricas</w:t>
              <w:br/>
              <w:br/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universoneo.com.br/infantil/index.php?task=view&amp;id=95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iplicaçã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em duplas utilizarão 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xmath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desenvolver problemas matemáticos envolvendo a multiplicaçã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ponível para baixar em: </w:t>
            </w: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aixaki.com.br/download/tux-of-the-math-command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ro operações: Adição, subtração, multiplicação e divisã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pedagógicos de matemática online.</w:t>
              <w:br/>
            </w: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iguinho.ig.com.br/zuzu/jogo-matematica.html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s e operações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acessou o site </w:t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rof2000.pt/users/rosaritos/testes/Ordenar-frases-3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os alunos fizeram exercicios onlin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ada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com orientação das professoras acessaram o site e realizaram exercicios de tabuada online.</w:t>
            </w: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jogo_com_numeros/jogo_da_tabuada1.html</w:t>
              </w:r>
            </w:hyperlink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º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, forma e tamanho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ravés de uma atividade de montar blocos no site </w:t>
            </w: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os alunos foram estimulados a desenvolver a montagem correta das peças seguindo o modelo sugerido no próprio jogo.</w:t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s Geométricas;</w:t>
              <w:br/>
              <w:t>- Associação e identificação de cores e formas geométricas.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 alunos tiveram acesso ao site proposto e realizaram algumas atividades pedagógicas, em que relacionavam as formas geométricas, sendo que essa aula estava disponível em forma de um jogo educativo. Link das atividades propostas pela professora:</w:t>
            </w: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uperkid.com.br/jogos/10_alfport.ph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uperkid.com.br/jogos/jogos/01_geo_carro.html</w:t>
              </w:r>
            </w:hyperlink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ta númerica por extenso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ividades educ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fizeram algumas atividades pedagógicas relacionadas com a escrita de números por extenso, sendo que posteriormente os mesmos darão continuidade em sala de aula.</w:t>
              <w:br/>
              <w:t>Link da atividade utilizado pelos alunos:</w:t>
              <w:br/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456</w:t>
              </w:r>
            </w:hyperlink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º 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Geométricas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trouxe os alunos para montarem os quebra-cabeças do Menino Curioso individualmente ou em duplas. </w:t>
            </w: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udiogamesbrasil.com/curioso.php</w:t>
              </w:r>
            </w:hyperlink>
          </w:p>
          <w:p>
            <w:pPr>
              <w:pStyle w:val="Contedode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trouxe os alunos para fazerem as atividades de matemática do jogo educacional Tuxmath do linux, envolvendo as quatro operações matemáticas. Os computadores que não tinham o jogo instalado, os alunos fizeram atividades de matemática do site "atividadeseducativas". </w:t>
            </w: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30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96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MATEMÁT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6º AO 9º AN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9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30"/>
        <w:gridCol w:w="467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iocínio lógico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s alunos acessaram o </w:t>
            </w:r>
            <w:hyperlink r:id="rId48">
              <w:r>
                <w:rPr>
                  <w:rStyle w:val="InternetLink"/>
                  <w:rFonts w:cs="Arial" w:ascii="Arial" w:hAnsi="Arial"/>
                </w:rPr>
                <w:t>tuxmath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</w:rPr>
              <w:t>onde necessitam ter raciocínio lógico e rápido para avançar na atividade. Os alunos gostaram muito, porque tiveram que participar ativamente em busca dos resultados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Gráfico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rofessor trouxe os alunos até a STE para pesquisarem sobr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"Tipos de Gráficos".</w:t>
            </w:r>
            <w:r>
              <w:rPr>
                <w:rFonts w:cs="Arial" w:ascii="Arial" w:hAnsi="Arial"/>
                <w:sz w:val="20"/>
                <w:szCs w:val="20"/>
              </w:rPr>
              <w:t xml:space="preserve"> Após escolheram um gráfico para representar uma pesquisa que será realizada futurament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</w:rPr>
                <w:t>http://www.mundoeducacao.com.br/matematica/tipos-graficos-1.htm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a do Mund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ofessor iniciou pesquisa com os alunos referente a Oficina Podcast, onde buscaram informações sobre o ranking de artilheiros de cada copa já realizada e saldo de gols de cada seleção participante da Copa do Mundo 2010. Após o encerramento da Copa os dados serão atualizados e os alunos irão organizá-los em tabelas utilizando o programa CALC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</w:rPr>
                <w:t>http://esportes.terra.com.br/futebol/copa2006/interna/0,,OI691789-EI5491,00.html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idos geométricos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ós realizarem pesquisa os alunos selecionaram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"as figuras geométricas com suas definições"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Em seguida foram criando os textos respondendo às perguntas norteadoras elaboradas pelo professor, de acordo com o conhecimento adquirid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Arial" w:ascii="Arial" w:hAnsi="Arial"/>
                </w:rPr>
                <w:t>://www.educ.fc.ul.pt/icm/icm99/icm21/paralelepipedo.ht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hyperlink r:id="rId52">
              <w:r>
                <w:rPr/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</w:rPr>
                <w:t>http://www.brasilescola.com/matematica/cilindro.htm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planas: suas características e diferença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roduziram figuras planas a partir do uso so software KolourPaint, sendo que as figuras foram exemplificadas com o uso do quadro branco na STE.</w:t>
              <w:b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ge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Os alunos realizaram cálculos de porcentagem fazendo uso do software KPercentage para a prática de cálculos. Passando ainda à prática de outros conteúdos para a solução desses problemas, como a multiplicação de frações sem o uso de calculadoras.</w:t>
              <w:br/>
            </w:r>
            <w:hyperlink r:id="rId54">
              <w:r>
                <w:rPr>
                  <w:rStyle w:val="InternetLink"/>
                  <w:rFonts w:cs="Arial" w:ascii="Arial" w:hAnsi="Arial"/>
                </w:rPr>
                <w:t>Software KPercentage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 no controle de conta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eiramente  os alunos foram instruidos em sala estabelendo os critérios para elaboração do trabalho, orientando-os para que verificassem os gastos mensais em suas casas. Após, iniciaram a elaboração da Planilha colocando despesas, salário etc. Para isso foi utilizado o calc. </w:t>
              <w:b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ximo divisor comum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oram divididos em duplas e assim depois de acompanhar a explicação do conteúdo: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Máximo divisor comum</w:t>
            </w: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os mesmos realizaram atividades on line no site: </w:t>
            </w:r>
            <w:hyperlink r:id="rId55">
              <w:r>
                <w:rPr>
                  <w:rStyle w:val="InternetLink"/>
                  <w:rFonts w:cs="Arial" w:ascii="Arial" w:hAnsi="Arial"/>
                </w:rPr>
                <w:t>http://matematicaoitava.blogspot.com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tividades de fatoração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Fraçõ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meiramente os alunos assitiram a explicação do conteúdo disponível no site: </w:t>
            </w:r>
            <w:hyperlink r:id="rId56">
              <w:r>
                <w:rPr>
                  <w:rStyle w:val="InternetLink"/>
                  <w:rFonts w:cs="Arial" w:ascii="Arial" w:hAnsi="Arial"/>
                </w:rPr>
                <w:t>http://matematicaoitava.blogspot.com/2006/04/conjuntos-numricos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om o auxílio do datashow, depois realizaram uma atividade "cada macaco no seu galho"disponível no site: </w:t>
            </w:r>
            <w:hyperlink r:id="rId57">
              <w:r>
                <w:rPr>
                  <w:rStyle w:val="InternetLink"/>
                  <w:rFonts w:cs="Arial" w:ascii="Arial" w:hAnsi="Arial"/>
                </w:rPr>
                <w:t>http://www.sums.co.uk/playground/n6a/playground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ara assim ilustrar melhor o assunto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shd w:fill="FF0000" w:val="clear"/>
              </w:rPr>
            </w:pPr>
            <w:r>
              <w:rPr>
                <w:rFonts w:cs="Arial" w:ascii="Arial" w:hAnsi="Arial"/>
                <w:sz w:val="28"/>
                <w:szCs w:val="28"/>
                <w:shd w:fill="FF0000" w:val="clear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çõ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 assistiram um vídeo disponível no endereço </w:t>
            </w:r>
            <w:hyperlink r:id="rId58">
              <w:r>
                <w:rPr>
                  <w:rStyle w:val="InternetLink"/>
                  <w:rFonts w:cs="Arial" w:ascii="Arial" w:hAnsi="Arial"/>
                </w:rPr>
                <w:t>http://www.youtube.com/watch?v=A92n_aaZck4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pois realizarem atividades on line sobre o tema proposto( Noçoes de fração, Nomenclatura).Usaram como recurso o site: </w:t>
            </w:r>
            <w:hyperlink r:id="rId59">
              <w:r>
                <w:rPr>
                  <w:rStyle w:val="InternetLink"/>
                  <w:rFonts w:cs="Arial" w:ascii="Arial" w:hAnsi="Arial"/>
                </w:rPr>
                <w:t>http://estudamos.com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Adição e subtração de Frações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alizaram atividades de frações, usando como recurso o programa do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acote educacional do LINUX -Kbrusch (aplicativo lúdico, que apresenta grande variedade de cálculos de frações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s decimais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alizaram atividades propostas pelo site: </w:t>
            </w:r>
            <w:hyperlink r:id="rId60">
              <w:r>
                <w:rPr>
                  <w:rStyle w:val="InternetLink"/>
                  <w:rFonts w:cs="Arial" w:ascii="Arial" w:hAnsi="Arial"/>
                </w:rPr>
                <w:t>http://pessoal.sercomtel.com.br/matematica/fundam/fracoes/fracdec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enfocando os números decimais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plicação e divisão de números decimais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realizaram atividades on line, sobre o tema proposto. Usaram como recurso o site</w:t>
              <w:br/>
            </w:r>
            <w:hyperlink r:id="rId61">
              <w:r>
                <w:rPr>
                  <w:rStyle w:val="InternetLink"/>
                  <w:rFonts w:cs="Arial" w:ascii="Arial" w:hAnsi="Arial"/>
                </w:rPr>
                <w:t>http://matematicaoitava.blogspot.com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ersão de numerosa decimais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estiveram na sala de tecnologia, e em complemento ao assunto abordado em sala de aula, realizaram atividades usando o programa do LINUX educacional -KBRUSCH. 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ge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realizaram atividades on line de matemática enfocando a porcentagem,assim o professor foi durante a aula orientando os alunos e explicando com o auxílio do dataShow.</w:t>
              <w:br/>
            </w:r>
            <w:hyperlink r:id="rId62">
              <w:r>
                <w:rPr>
                  <w:rStyle w:val="InternetLink"/>
                  <w:rFonts w:cs="Arial" w:ascii="Arial" w:hAnsi="Arial"/>
                </w:rPr>
                <w:t>http://www.matematicadidatica.com.br/PorcentagemExercicios.aspx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ge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realizaram uma pesquisa sobre o tema abordado, depois da coleta de informações os mesmos começaram a elaborar slides usando o BrOffice Impress, para assim enriquecer o conteúdo. Em um outro momento, os slides serão apresentados como forma avaliativa em sala de aula.</w:t>
              <w:br/>
              <w:t>Usaram como recurso o site:</w:t>
              <w:br/>
            </w:r>
            <w:hyperlink r:id="rId63">
              <w:r>
                <w:rPr>
                  <w:rStyle w:val="InternetLink"/>
                  <w:rFonts w:cs="Arial" w:ascii="Arial" w:hAnsi="Arial"/>
                </w:rPr>
                <w:t>http://www.exatas.mat.br/porcentagem.htm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çõ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a professora os alunos resolveram atividades do site indicado </w:t>
            </w:r>
            <w:hyperlink r:id="rId64">
              <w:r>
                <w:rPr>
                  <w:rStyle w:val="InternetLink"/>
                  <w:rFonts w:cs="Arial" w:ascii="Arial" w:hAnsi="Arial"/>
                </w:rPr>
                <w:t>http://www.brincandoseaprende.com.br/index.php?procurar_por=fra%E7%F5es&amp;site=No+site</w:t>
              </w:r>
            </w:hyperlink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 Cartesian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rofessora apresentará o programa geogebra, como construir polígonos no plano cartesiano. Em seguida os alunos iniciaram seus trabalhos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ebra: Programa do pacote do linux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áficos de linha, coluna e setor,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TE os alunos utilizarão o calc para construir os gráficos de linha, coluna e setor identificando-os.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tividade será enviada via e-mail para correção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º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ço e forma - Triângulos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serão orientados a pesquisar sobre as  propriedades e definições dos elementos dos triângulos: lados, vértices, alturas, ângulos, classificação, soma dos ângulos internos e externos entre outros, para isso acessarão ao site: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pessoal.sercomtel.com.br/matematica/fundam/geometria/geo-poli.htm" \l "m11305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 xml:space="preserve"> http://pessoal.sercomtel.com.br/matematica/fundam/geometria/geo-poli.htm#m11305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pós desenvolverão alguns exercícios referente ao conteúdo digitando no writer e enviando via e-mail para correção e avaliação.</w:t>
              <w:br/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pessoal.sercomtel.com.br/matematica/fundam/geometria/geo-poli.htm" \l "m11305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http://pessoal.sercomtel.com.br/matematica/fundam/geometria/geo-poli.htm#m11305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çõe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lhar as operações matemáticas através de jogos on line no blog: </w:t>
            </w:r>
            <w:hyperlink r:id="rId65">
              <w:r>
                <w:rPr>
                  <w:rStyle w:val="InternetLink"/>
                  <w:rFonts w:cs="Arial" w:ascii="Arial" w:hAnsi="Arial"/>
                </w:rPr>
                <w:t>http://www.matematicanaredi.blogspot.com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66">
              <w:r>
                <w:rPr>
                  <w:rStyle w:val="InternetLink"/>
                  <w:rFonts w:cs="Arial" w:ascii="Arial" w:hAnsi="Arial"/>
                </w:rPr>
                <w:t>http://www.neopets.com/games/play_flash.phtml?va=&amp;game_id=885&amp;nc_referer=&amp;age=0&amp;hiscore=0&amp;sp=0&amp;questionSet=&amp;r=7947760&amp;width=700&amp;height=510&amp;quality=high</w:t>
              </w:r>
            </w:hyperlink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º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gonos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67">
              <w:r>
                <w:rPr>
                  <w:rStyle w:val="InternetLink"/>
                  <w:rFonts w:cs="Arial" w:ascii="Arial" w:hAnsi="Arial"/>
                </w:rPr>
                <w:t>http://rachacuca.com.br/jogos/tangram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praticaram o jogo de Tangram para treinar o conhecimento dos Polígonos.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º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elhança de triângulos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elhança de triângulos: Através de de situação problemas em animações no computador. site:</w:t>
            </w:r>
            <w:hyperlink r:id="rId68">
              <w:r>
                <w:rPr>
                  <w:rStyle w:val="InternetLink"/>
                  <w:rFonts w:cs="Arial" w:ascii="Arial" w:hAnsi="Arial"/>
                </w:rPr>
                <w:t>http://rived.mec.gov.br/atividades/matematica/medindo_objetos/</w:t>
              </w:r>
            </w:hyperlink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orema de Pitagôras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ravés de um quebra cabeça virtual os alunos serão apresentados os conceitos do teorema de pitagoras.</w:t>
              <w:br/>
            </w:r>
            <w:hyperlink r:id="rId69">
              <w:r>
                <w:rPr>
                  <w:rStyle w:val="InternetLink"/>
                  <w:rFonts w:cs="Arial" w:ascii="Arial" w:hAnsi="Arial"/>
                </w:rPr>
                <w:t>http://www2.tvcultura.com.br/artematematica/pitagoras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hyperlink r:id="rId70">
              <w:r>
                <w:rPr>
                  <w:rStyle w:val="InternetLink"/>
                  <w:rFonts w:cs="Arial" w:ascii="Arial" w:hAnsi="Arial"/>
                </w:rPr>
                <w:t>http://mil.codigolivre.org.br/projetos/matematica-divertida/pitagoras.html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MATEMÁTI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1º AO 3º ANO E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728"/>
        <w:gridCol w:w="469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 Quadrática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esboçaram os gráficos da função quadrática com o auxílio do programa setupgraph-4.3 Imprimiram alguns trabalhos. O professor utilizou o data-show para explicar</w:t>
              <w:br/>
              <w:t>sobre o program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ponível em: </w:t>
            </w:r>
            <w:hyperlink r:id="rId7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download3k.com/Install-Graph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Padro"/>
              <w:bidi w:val="0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 no Triângulo/Retângulo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aluno pesquisou no site: </w:t>
            </w:r>
            <w:hyperlink r:id="rId72">
              <w:r>
                <w:rPr>
                  <w:rStyle w:val="InternetLink"/>
                  <w:rFonts w:cs="Arial" w:ascii="Arial" w:hAnsi="Arial"/>
                </w:rPr>
                <w:t>http://www.brasilescola.com/matematica/trigonometria-no-triangulo-retangulo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ição e subtração de fração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esquiram e fizeram anotações em seus cadernos. Os sites utilizados para pesquisa foram:</w:t>
              <w:br/>
            </w:r>
            <w:hyperlink r:id="rId73">
              <w:r>
                <w:rPr>
                  <w:rStyle w:val="InternetLink"/>
                  <w:rFonts w:cs="Arial" w:ascii="Arial" w:hAnsi="Arial"/>
                </w:rPr>
                <w:t>http://www.exatas.mat.br/fracoes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74">
              <w:r>
                <w:rPr>
                  <w:rStyle w:val="InternetLink"/>
                  <w:rFonts w:cs="Arial" w:ascii="Arial" w:hAnsi="Arial"/>
                </w:rPr>
                <w:t>http://www.somatematica.com.br/fundam/fracoes6.php</w:t>
              </w:r>
            </w:hyperlink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ção Irracional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esquisaram exemplos do conteúdo, para resolução de exercícios em sala.</w:t>
              <w:br/>
            </w:r>
            <w:hyperlink r:id="rId75">
              <w:r>
                <w:rPr>
                  <w:rStyle w:val="InternetLink"/>
                  <w:rFonts w:cs="Arial" w:ascii="Arial" w:hAnsi="Arial"/>
                </w:rPr>
                <w:t>http://www.somatematica.com.br/fundam/equacoes2/equacoes2_14.ph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76">
              <w:r>
                <w:rPr>
                  <w:rStyle w:val="InternetLink"/>
                  <w:rFonts w:cs="Arial" w:ascii="Arial" w:hAnsi="Arial"/>
                </w:rPr>
                <w:t>http://matematicamuitofacil.com/equacaoirracional.html</w:t>
              </w:r>
            </w:hyperlink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onometria no Triângulo/Retângulo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aluno pesquisou no site: </w:t>
            </w:r>
            <w:hyperlink r:id="rId77">
              <w:r>
                <w:rPr>
                  <w:rStyle w:val="InternetLink"/>
                  <w:rFonts w:cs="Arial" w:ascii="Arial" w:hAnsi="Arial"/>
                </w:rPr>
                <w:t>http://www.brasilescola.com/matematica/trigonometria-no-triangulo-retangulo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Padro"/>
              <w:bidi w:val="0"/>
              <w:snapToGrid w:val="false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ão exponecial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adro"/>
              <w:bidi w:val="0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 alunos realizaram pesquisa no site  </w:t>
            </w:r>
            <w:hyperlink r:id="rId78">
              <w:r>
                <w:rPr>
                  <w:rStyle w:val="InternetLink"/>
                  <w:rFonts w:cs="Arial" w:ascii="Arial" w:hAnsi="Arial"/>
                </w:rPr>
                <w:t>http://www.youtube.com/watch?v=VTIXdWSJ_u0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ssistiram o vídeo e responderam os exercícios do site </w:t>
            </w:r>
            <w:hyperlink r:id="rId79">
              <w:r>
                <w:rPr>
                  <w:rStyle w:val="InternetLink"/>
                  <w:rFonts w:cs="Arial" w:ascii="Arial" w:hAnsi="Arial"/>
                </w:rPr>
                <w:t>http://pessoal.sercomtel.com.br/matematica/medio/expolog/exponenc-a.htm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rica do Sul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so ao programa Google earth para pesquisa sobre Africa do Sul/ Johannesburg , depois Mato grosso do Sul/ Ivinhema onde foram visualizados os estadios da copa 2010 e alguns prédios de Ivinhem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ponível em: </w:t>
            </w: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google.com.br/intl/pt-BR/earth/download/ge/agree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Métrico Decimal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sites de pesquisa relacionados ao assunto Sistema Métrico Decimal e Transformação de medidas.Pesquisando parte teórica e exercícios. </w:t>
            </w:r>
            <w:hyperlink r:id="rId81">
              <w:r>
                <w:rPr>
                  <w:rStyle w:val="InternetLink"/>
                  <w:rFonts w:cs="Arial" w:ascii="Arial" w:hAnsi="Arial"/>
                </w:rPr>
                <w:t>http://www.somatematic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82">
              <w:r>
                <w:rPr>
                  <w:rStyle w:val="InternetLink"/>
                  <w:rFonts w:cs="Arial" w:ascii="Arial" w:hAnsi="Arial"/>
                </w:rPr>
                <w:t>http://pt.wikipedia.org/wiki/Sistema_Internacional_de_Unidad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83">
              <w:r>
                <w:rPr>
                  <w:rStyle w:val="InternetLink"/>
                  <w:rFonts w:cs="Arial" w:ascii="Arial" w:hAnsi="Arial"/>
                </w:rPr>
                <w:t>http://mathematikos.psico.ufrgs.br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Micro Hei" w:cs="Lohit Hindi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xaki.com.br/download/sebran-abc.htm" TargetMode="External"/><Relationship Id="rId3" Type="http://schemas.openxmlformats.org/officeDocument/2006/relationships/hyperlink" Target="http://www.superkid.com.br/jogos/10_alfport.php" TargetMode="External"/><Relationship Id="rId4" Type="http://schemas.openxmlformats.org/officeDocument/2006/relationships/hyperlink" Target="http://escolovar.org/mat_geometri_figuras.geometricas_brincam.pps" TargetMode="External"/><Relationship Id="rId5" Type="http://schemas.openxmlformats.org/officeDocument/2006/relationships/hyperlink" Target="http://escolovar.org/mat_tangram0.swf" TargetMode="External"/><Relationship Id="rId6" Type="http://schemas.openxmlformats.org/officeDocument/2006/relationships/hyperlink" Target="http://www.brincandoseaprende.com.br/index.php?id=82" TargetMode="External"/><Relationship Id="rId7" Type="http://schemas.openxmlformats.org/officeDocument/2006/relationships/hyperlink" Target="http://www.imagem.eti.br/matematica/matematica_contas_adicao_1.html" TargetMode="External"/><Relationship Id="rId8" Type="http://schemas.openxmlformats.org/officeDocument/2006/relationships/hyperlink" Target="http://www.brincandoseaprende.com.br/index.php?id=458" TargetMode="External"/><Relationship Id="rId9" Type="http://schemas.openxmlformats.org/officeDocument/2006/relationships/hyperlink" Target="http://www.atividadeseducativas.com.br/index.php?id=456" TargetMode="External"/><Relationship Id="rId10" Type="http://schemas.openxmlformats.org/officeDocument/2006/relationships/hyperlink" Target="http://www.totaljogos.com.br/raciocinio/continhas-663.html" TargetMode="External"/><Relationship Id="rId11" Type="http://schemas.openxmlformats.org/officeDocument/2006/relationships/hyperlink" Target="http://www.brincandoseaprende.com.br/index.php?procurar_por=tabuada&amp;site=No+site" TargetMode="External"/><Relationship Id="rId12" Type="http://schemas.openxmlformats.org/officeDocument/2006/relationships/hyperlink" Target="http://www.brincandoseaprende.com.br/index.php?procurar_por=adicao+e+subtra%E7%E3o" TargetMode="External"/><Relationship Id="rId13" Type="http://schemas.openxmlformats.org/officeDocument/2006/relationships/hyperlink" Target="http://www.brincandoseaprende.com.br/index.php?procurar_por=divis%E3o" TargetMode="External"/><Relationship Id="rId14" Type="http://schemas.openxmlformats.org/officeDocument/2006/relationships/hyperlink" Target="http://www.youtube.com/watch?v=adLd4F8diWk" TargetMode="External"/><Relationship Id="rId15" Type="http://schemas.openxmlformats.org/officeDocument/2006/relationships/hyperlink" Target="http://www.brincandoseaprende.com.br/index.php?procurar_por=fra%E7%F5es&amp;site=No+site" TargetMode="External"/><Relationship Id="rId16" Type="http://schemas.openxmlformats.org/officeDocument/2006/relationships/hyperlink" Target="http://www.imagem.eti.br/jogo_com_numeros/tabuada_on_line_do_2.html" TargetMode="External"/><Relationship Id="rId17" Type="http://schemas.openxmlformats.org/officeDocument/2006/relationships/hyperlink" Target="http://www.youtube.com/watch?v=dL3vzrFMQto" TargetMode="External"/><Relationship Id="rId18" Type="http://schemas.openxmlformats.org/officeDocument/2006/relationships/hyperlink" Target="http://www.baixaki.com.br/download/geogebra.htm" TargetMode="External"/><Relationship Id="rId19" Type="http://schemas.openxmlformats.org/officeDocument/2006/relationships/hyperlink" Target="http://www.escolagames.com.br/" TargetMode="External"/><Relationship Id="rId20" Type="http://schemas.openxmlformats.org/officeDocument/2006/relationships/hyperlink" Target="http://www.guri.com/guri.htm" TargetMode="External"/><Relationship Id="rId21" Type="http://schemas.openxmlformats.org/officeDocument/2006/relationships/hyperlink" Target="http://www.baixaki.com.br/download/gcompris.htm" TargetMode="External"/><Relationship Id="rId22" Type="http://schemas.openxmlformats.org/officeDocument/2006/relationships/hyperlink" Target="http://www.educacaodinamica.com.br/" TargetMode="External"/><Relationship Id="rId23" Type="http://schemas.openxmlformats.org/officeDocument/2006/relationships/hyperlink" Target="http://www.matematicaoitava.blogspot.com/" TargetMode="External"/><Relationship Id="rId24" Type="http://schemas.openxmlformats.org/officeDocument/2006/relationships/hyperlink" Target="http://www.brincandoseaprende.com.br/index.php?procurar_por=tabuada&amp;site=No+site" TargetMode="External"/><Relationship Id="rId25" Type="http://schemas.openxmlformats.org/officeDocument/2006/relationships/hyperlink" Target="http://www.brincandoseaprende.com.br/index.php?procurar_por=adicao+e+subtra%E7%E3o" TargetMode="External"/><Relationship Id="rId26" Type="http://schemas.openxmlformats.org/officeDocument/2006/relationships/hyperlink" Target="http://www.brincandoseaprende.com.br/index.php?procurar_por=divis%E3o" TargetMode="External"/><Relationship Id="rId27" Type="http://schemas.openxmlformats.org/officeDocument/2006/relationships/hyperlink" Target="http://escolovar.org/mat_geometri_figuras.geometricas_brincam.pps" TargetMode="External"/><Relationship Id="rId28" Type="http://schemas.openxmlformats.org/officeDocument/2006/relationships/hyperlink" Target="http://escolovar.org/mat_tangram0.swf" TargetMode="External"/><Relationship Id="rId29" Type="http://schemas.openxmlformats.org/officeDocument/2006/relationships/hyperlink" Target="http://www.brincandoseaprende.com.br/index.php?id=458" TargetMode="External"/><Relationship Id="rId30" Type="http://schemas.openxmlformats.org/officeDocument/2006/relationships/hyperlink" Target="http://www.totaljogos.com.br/raciocinio/continhas-663.html" TargetMode="External"/><Relationship Id="rId31" Type="http://schemas.openxmlformats.org/officeDocument/2006/relationships/hyperlink" Target="http://www.imagem.eti.br/jogo_com_numeros/tabuada_on_line_do_2.html" TargetMode="External"/><Relationship Id="rId32" Type="http://schemas.openxmlformats.org/officeDocument/2006/relationships/hyperlink" Target="http://www.imagem.eti.br/matematica/matematica_contas_adicao_1.html" TargetMode="External"/><Relationship Id="rId33" Type="http://schemas.openxmlformats.org/officeDocument/2006/relationships/hyperlink" Target="http://www.imagem.eti.br/matematica/matematica_contas_adicao_2.html" TargetMode="External"/><Relationship Id="rId34" Type="http://schemas.openxmlformats.org/officeDocument/2006/relationships/hyperlink" Target="http://www.imagem.eti.br/matematica/matematica_contas_subtracao_1.html" TargetMode="External"/><Relationship Id="rId35" Type="http://schemas.openxmlformats.org/officeDocument/2006/relationships/hyperlink" Target="http://www.universoneo.com.br/infantil/index.php?task=view&amp;id=95" TargetMode="External"/><Relationship Id="rId36" Type="http://schemas.openxmlformats.org/officeDocument/2006/relationships/hyperlink" Target="http://www.baixaki.com.br/download/tux-of-the-math-command.htm" TargetMode="External"/><Relationship Id="rId37" Type="http://schemas.openxmlformats.org/officeDocument/2006/relationships/hyperlink" Target="http://iguinho.ig.com.br/zuzu/jogo-matematica.html" TargetMode="External"/><Relationship Id="rId38" Type="http://schemas.openxmlformats.org/officeDocument/2006/relationships/hyperlink" Target="http://www.prof2000.pt/users/rosaritos/testes/Ordenar-frases-3.htm" TargetMode="External"/><Relationship Id="rId39" Type="http://schemas.openxmlformats.org/officeDocument/2006/relationships/hyperlink" Target="http://www.imagem.eti.br/jogo_com_numeros/jogo_da_tabuada1.html" TargetMode="External"/><Relationship Id="rId40" Type="http://schemas.openxmlformats.org/officeDocument/2006/relationships/hyperlink" Target="http://www.atividadeseducativas.com.br/" TargetMode="External"/><Relationship Id="rId41" Type="http://schemas.openxmlformats.org/officeDocument/2006/relationships/hyperlink" Target="http://www.superkid.com.br/jogos/10_alfport.php" TargetMode="External"/><Relationship Id="rId42" Type="http://schemas.openxmlformats.org/officeDocument/2006/relationships/hyperlink" Target="http://www.superkid.com.br/jogos/jogos/01_geo_carro.html" TargetMode="External"/><Relationship Id="rId43" Type="http://schemas.openxmlformats.org/officeDocument/2006/relationships/hyperlink" Target="http://www.atividadeseducativas.com.br/" TargetMode="External"/><Relationship Id="rId44" Type="http://schemas.openxmlformats.org/officeDocument/2006/relationships/hyperlink" Target="http://www.atividadeseducativas.com.br/index.php?id=456" TargetMode="External"/><Relationship Id="rId45" Type="http://schemas.openxmlformats.org/officeDocument/2006/relationships/hyperlink" Target="http://www.audiogamesbrasil.com/curioso.php" TargetMode="External"/><Relationship Id="rId46" Type="http://schemas.openxmlformats.org/officeDocument/2006/relationships/hyperlink" Target="http://www.atividadeseducativas.com.br/index.php?id=304" TargetMode="External"/><Relationship Id="rId47" Type="http://schemas.openxmlformats.org/officeDocument/2006/relationships/hyperlink" Target="http://www.atividadeseducativas.com.br/index.php?id=96" TargetMode="External"/><Relationship Id="rId48" Type="http://schemas.openxmlformats.org/officeDocument/2006/relationships/hyperlink" Target="../../C:/Users/Administrador/AppData/Local/AppData/Roaming/Microsoft/Word/ficha" TargetMode="External"/><Relationship Id="rId49" Type="http://schemas.openxmlformats.org/officeDocument/2006/relationships/hyperlink" Target="http://www.mundoeducacao.com.br/matematica/tipos-graficos-1.htm" TargetMode="External"/><Relationship Id="rId50" Type="http://schemas.openxmlformats.org/officeDocument/2006/relationships/hyperlink" Target="http://esportes.terra.com.br/futebol/copa2006/interna/0,,OI691789-EI5491,00.html" TargetMode="External"/><Relationship Id="rId51" Type="http://schemas.openxmlformats.org/officeDocument/2006/relationships/hyperlink" Target="http://www.educ.fc.ul.pt/icm/icm99/icm21/paralelepipedo.htm" TargetMode="External"/><Relationship Id="rId52" Type="http://schemas.openxmlformats.org/officeDocument/2006/relationships/hyperlink" Target="http://www.brasilescola.com/matematica/cilindro.htm" TargetMode="External"/><Relationship Id="rId53" Type="http://schemas.openxmlformats.org/officeDocument/2006/relationships/hyperlink" Target="http://www.brasilescola.com/matematica/cilindro.htm" TargetMode="External"/><Relationship Id="rId54" Type="http://schemas.openxmlformats.org/officeDocument/2006/relationships/hyperlink" Target="http://www.youtube.com/watch?v=yRI51zWR8to&amp;feature=related" TargetMode="External"/><Relationship Id="rId55" Type="http://schemas.openxmlformats.org/officeDocument/2006/relationships/hyperlink" Target="http://matematicaoitava.blogspot.com/" TargetMode="External"/><Relationship Id="rId56" Type="http://schemas.openxmlformats.org/officeDocument/2006/relationships/hyperlink" Target="http://matematicaoitava.blogspot.com/2006/04/conjuntos-numricos.html" TargetMode="External"/><Relationship Id="rId57" Type="http://schemas.openxmlformats.org/officeDocument/2006/relationships/hyperlink" Target="http://www.sums.co.uk/playground/n6a/playground.htm" TargetMode="External"/><Relationship Id="rId58" Type="http://schemas.openxmlformats.org/officeDocument/2006/relationships/hyperlink" Target="http://www.youtube.com/watch?v=A92n_aaZck4e" TargetMode="External"/><Relationship Id="rId59" Type="http://schemas.openxmlformats.org/officeDocument/2006/relationships/hyperlink" Target="http://estudamos.com/" TargetMode="External"/><Relationship Id="rId60" Type="http://schemas.openxmlformats.org/officeDocument/2006/relationships/hyperlink" Target="http://pessoal.sercomtel.com.br/matematica/fundam/fracoes/fracdec.htm" TargetMode="External"/><Relationship Id="rId61" Type="http://schemas.openxmlformats.org/officeDocument/2006/relationships/hyperlink" Target="http://matematicaoitava.blogspot.com/" TargetMode="External"/><Relationship Id="rId62" Type="http://schemas.openxmlformats.org/officeDocument/2006/relationships/hyperlink" Target="http://www.matematicadidatica.com.br/PorcentagemExercicios.aspx" TargetMode="External"/><Relationship Id="rId63" Type="http://schemas.openxmlformats.org/officeDocument/2006/relationships/hyperlink" Target="http://www.exatas.mat.br/porcentagem.htm" TargetMode="External"/><Relationship Id="rId64" Type="http://schemas.openxmlformats.org/officeDocument/2006/relationships/hyperlink" Target="http://www.brincandoseaprende.com.br/index.php?procurar_por=fra%E7%F5es&amp;site=No+site" TargetMode="External"/><Relationship Id="rId65" Type="http://schemas.openxmlformats.org/officeDocument/2006/relationships/hyperlink" Target="http://www.matematicanaredi.blogspot.com/" TargetMode="External"/><Relationship Id="rId66" Type="http://schemas.openxmlformats.org/officeDocument/2006/relationships/hyperlink" Target="http://www.neopets.com/games/play_flash.phtml?va=&amp;game_id=885&amp;nc_referer=&amp;age=0&amp;hiscore=0&amp;sp=0&amp;questionSet=&amp;r=7947760&amp;width=700&amp;height=510&amp;quality=high" TargetMode="External"/><Relationship Id="rId67" Type="http://schemas.openxmlformats.org/officeDocument/2006/relationships/hyperlink" Target="http://rachacuca.com.br/jogos/tangram/" TargetMode="External"/><Relationship Id="rId68" Type="http://schemas.openxmlformats.org/officeDocument/2006/relationships/hyperlink" Target="http://rived.mec.gov.br/atividades/matematica/medindo_objetos/" TargetMode="External"/><Relationship Id="rId69" Type="http://schemas.openxmlformats.org/officeDocument/2006/relationships/hyperlink" Target="http://www2.tvcultura.com.br/artematematica/pitagoras.html" TargetMode="External"/><Relationship Id="rId70" Type="http://schemas.openxmlformats.org/officeDocument/2006/relationships/hyperlink" Target="http://mil.codigolivre.org.br/projetos/matematica-divertida/pitagoras.html" TargetMode="External"/><Relationship Id="rId71" Type="http://schemas.openxmlformats.org/officeDocument/2006/relationships/hyperlink" Target="http://www.download3k.com/Install-Graph.html" TargetMode="External"/><Relationship Id="rId72" Type="http://schemas.openxmlformats.org/officeDocument/2006/relationships/hyperlink" Target="http://www.brasilescola.com/matematica/trigonometria-no-triangulo-retangulo.htm" TargetMode="External"/><Relationship Id="rId73" Type="http://schemas.openxmlformats.org/officeDocument/2006/relationships/hyperlink" Target="http://www.exatas.mat.br/fracoes.htm" TargetMode="External"/><Relationship Id="rId74" Type="http://schemas.openxmlformats.org/officeDocument/2006/relationships/hyperlink" Target="http://www.somatematica.com.br/fundam/fracoes6.php" TargetMode="External"/><Relationship Id="rId75" Type="http://schemas.openxmlformats.org/officeDocument/2006/relationships/hyperlink" Target="http://www.somatematica.com.br/fundam/equacoes2/equacoes2_14.php" TargetMode="External"/><Relationship Id="rId76" Type="http://schemas.openxmlformats.org/officeDocument/2006/relationships/hyperlink" Target="http://matematicamuitofacil.com/equacaoirracional.html" TargetMode="External"/><Relationship Id="rId77" Type="http://schemas.openxmlformats.org/officeDocument/2006/relationships/hyperlink" Target="http://www.brasilescola.com/matematica/trigonometria-no-triangulo-retangulo.htm" TargetMode="External"/><Relationship Id="rId78" Type="http://schemas.openxmlformats.org/officeDocument/2006/relationships/hyperlink" Target="http://www.youtube.com/watch?v=VTIXdWSJ_u0" TargetMode="External"/><Relationship Id="rId79" Type="http://schemas.openxmlformats.org/officeDocument/2006/relationships/hyperlink" Target="http://pessoal.sercomtel.com.br/matematica/medio/expolog/exponenc-a.htm" TargetMode="External"/><Relationship Id="rId80" Type="http://schemas.openxmlformats.org/officeDocument/2006/relationships/hyperlink" Target="http://www.google.com.br/intl/pt-BR/earth/download/ge/agree.html" TargetMode="External"/><Relationship Id="rId81" Type="http://schemas.openxmlformats.org/officeDocument/2006/relationships/hyperlink" Target="http://www.somatematica.com.br/" TargetMode="External"/><Relationship Id="rId82" Type="http://schemas.openxmlformats.org/officeDocument/2006/relationships/hyperlink" Target="http://pt.wikipedia.org/wiki/Sistema_Internacional_de_Unidades" TargetMode="External"/><Relationship Id="rId83" Type="http://schemas.openxmlformats.org/officeDocument/2006/relationships/hyperlink" Target="http://mathematikos.psico.ufrgs.br/" TargetMode="Externa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26:00Z</dcterms:created>
  <dc:creator>SEDMS</dc:creator>
  <dc:description/>
  <dc:language>en-US</dc:language>
  <cp:lastModifiedBy>Luciana</cp:lastModifiedBy>
  <dcterms:modified xsi:type="dcterms:W3CDTF">2011-05-04T18:54:00Z</dcterms:modified>
  <cp:revision>7</cp:revision>
  <dc:subject/>
  <dc:title/>
</cp:coreProperties>
</file>